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pPr>
      <w:r>
        <w:rPr/>
        <w:t>Yesterday afternoon, there was another fight between the Montagues and the Capulets outside a pub in the west of Verona. This was the third time this week! This fight involved the heads of the two families and even the Prince, the scene of the fight was completely chaotic, and even some civilians joined the fight. According to passers-by this huge scale fight was started by a quarrel between Gregory and Sampson of Capulet and Abraham of Montague.</w:t>
      </w:r>
    </w:p>
    <w:p>
      <w:pPr>
        <w:pStyle w:val="NormalWeb"/>
        <w:ind w:firstLine="720"/>
        <w:rPr/>
      </w:pPr>
      <w:r>
        <w:rPr/>
        <w:t xml:space="preserve">Gregory and Sampson were outside a restaurant talking after lunch, when Abraham walked passed. Eyewitnesses claimed that Gregory bit his thumb at Abraham, trying to start a fight. Just as their swords were about to clash, Benvolio of the Montague arrived. He was just in time to hit their swords down. At this point the fight seemed to have been stopped, but Tybalt of the Capulet arrived, adding to the volatile mix. He claimed the “keep of peace” as an act of provocation and used this as an opportunity to strike at Benvolio. Benvolio hardly dodged the blow, watching as it whistled past his face. It took him a second to get his senses back and he thrust his sword back at Tybalt. Seeing that there was no one left to keep the peace, everyone drew out their swords immediately set upon one another; a ringing symphony of metal clashing filled the streets. As time passed by, more and more men of the Capulet and Montague houses joined in, and even other citizens: “Clubs, bills, and partisans! Strike! Beat them down! Down with the Capulets! Down with the Montagues!” </w:t>
      </w:r>
    </w:p>
    <w:p>
      <w:pPr>
        <w:pStyle w:val="NormalWeb"/>
        <w:ind w:firstLine="720"/>
        <w:rPr/>
      </w:pPr>
      <w:r>
        <w:rPr/>
        <w:t xml:space="preserve">It was as if Satan had claimed the streets. There was blood splattered around, drawn from different bodies. Men showed no longer any sign of humanity. They just slashed and stabbed at each other unceasingly like hot-headed madmen, using a variety of weapons; those who had only hands bit at the next person like savage ruthless beasts. Women nearby were throwing whatever they could get their hands on. The heads of the two households were spotted in the fight as well. Nobody knew the meaning of peace and love: there was only hatred and anger that shone through men’s eyes. </w:t>
      </w:r>
    </w:p>
    <w:p>
      <w:pPr>
        <w:pStyle w:val="NormalWeb"/>
        <w:ind w:firstLine="720"/>
        <w:rPr/>
      </w:pPr>
      <w:r>
        <w:rPr/>
        <w:t>Finally, after what seemed to be eternal havoc, the prince arrived with his entourage to stop this chaos and uphold the peace. It took more than half of the city’s Watch to put down the riot. The Prince warned everyone at the scene that they would pay with their lives the next time they were tempted to be involved in such violence. Those in the fight departed with the pain of death ringing in their ears should they try to do this again. Peace was restored to the streets of Verona… temporar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2:51:00Z</dcterms:created>
  <dc:creator>Ross</dc:creator>
  <dc:description/>
  <cp:keywords/>
  <dc:language>en-US</dc:language>
  <cp:lastModifiedBy>SAS</cp:lastModifiedBy>
  <dcterms:modified xsi:type="dcterms:W3CDTF">2010-05-17T13:24:00Z</dcterms:modified>
  <cp:revision>4</cp:revision>
  <dc:subject/>
  <dc:title>Yesterday night, there was another fight between the Montagues and the Capulets outside a pub in the west of Verona</dc:title>
</cp:coreProperties>
</file>